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sz w:val="28"/>
          <w:szCs w:val="28"/>
        </w:rPr>
        <w:t>6647 Csanytelek, Volentér János tér 2. sz.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bCs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bCs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bCs/>
          <w:i/>
          <w:sz w:val="28"/>
          <w:szCs w:val="28"/>
        </w:rPr>
        <w:t>: 63/578-512, 06/20/3142365</w:t>
        <w:tab/>
        <w:t xml:space="preserve">      Email: jegyzo@csanytelek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788-1/2025.</w:t>
      </w:r>
    </w:p>
    <w:p>
      <w:pPr>
        <w:pStyle w:val="Normal"/>
        <w:ind w:left="2832" w:firstLine="708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5. októberi ülésér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2026. évi belső ellenőrzési terve, stratégiai terve (2026.-2028.) és időrendi táblázata, kockázati tényezők meghatározása, vállalkozói szerződés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z elmúlt évek gyakorlatának megfelelően, az idei évben is határidő előtt beterjesztem az Alsó- Tisza-menti Önkormányzati Társulással megbízási jogviszonyban álló belső ellenőr által a költségvetési szervek belső kontrollrendszeréről és belső ellenőrzéséről szóló 370/2011. (XII. 31.) Korm. rendelet 32. §-a (3) bekezdése szerint elkészített, </w:t>
      </w:r>
      <w:r>
        <w:rPr>
          <w:rFonts w:cs="Garamond" w:ascii="Garamond" w:hAnsi="Garamond"/>
          <w:i/>
          <w:sz w:val="22"/>
          <w:szCs w:val="22"/>
        </w:rPr>
        <w:t xml:space="preserve">az önkormányzat és a hivatal 2026. évi belső ellenőrzésére vonatkozó tervét és ahhoz csatolt stratégiai tervét, időrendi táblázatát, kockázatelemzését, </w:t>
      </w:r>
      <w:r>
        <w:rPr>
          <w:rFonts w:cs="Garamond" w:ascii="Garamond" w:hAnsi="Garamond"/>
          <w:iCs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vállalkozói szerződés </w:t>
      </w:r>
      <w:r>
        <w:rPr>
          <w:rFonts w:cs="Garamond" w:ascii="Garamond" w:hAnsi="Garamond"/>
          <w:iCs/>
          <w:sz w:val="22"/>
          <w:szCs w:val="22"/>
        </w:rPr>
        <w:t>dokumentumát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A belső ellenőr a 2026. évi belső ellenőrzését az alábbi jogszabályokban foglaltak figyelembevételével köteles végezni: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 CXCV. törvény (Áht..), 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llamháztartásról szóló törvény végrehajtásáról szóló 368/2011. (XII. 31.) Kormányrendelet (Ávr.),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vitelről szóló 2000. évi C. törvény (Sztv.), valamint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szervek belső kontrollrendszeréről és belső ellenőrzéséről szóló 370/2011. (XII. 31.) Kormányrendelet (Bek.)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32. § (3) bekezdése értelmében a helyi önkormányzati költségvetési szerv esetén, a </w:t>
      </w:r>
      <w:r>
        <w:rPr>
          <w:rFonts w:cs="Garamond" w:ascii="Garamond" w:hAnsi="Garamond"/>
          <w:i/>
          <w:sz w:val="22"/>
          <w:szCs w:val="22"/>
        </w:rPr>
        <w:t>belső ellenőrzési vezető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tárgyévet követő érvre vonatkozó éves ellenőrzési tervét megküldi a jegyző</w:t>
      </w:r>
      <w:r>
        <w:rPr>
          <w:rFonts w:cs="Garamond" w:ascii="Garamond" w:hAnsi="Garamond"/>
          <w:sz w:val="22"/>
          <w:szCs w:val="22"/>
        </w:rPr>
        <w:t xml:space="preserve"> (vagy a Társulás által ellátott belső ellenőrzéssel érintett, önkormányzati költségvetési szerv esetén, a Társulás Elnöke részére) </w:t>
      </w:r>
      <w:r>
        <w:rPr>
          <w:rFonts w:cs="Garamond" w:ascii="Garamond" w:hAnsi="Garamond"/>
          <w:i/>
          <w:sz w:val="22"/>
          <w:szCs w:val="22"/>
        </w:rPr>
        <w:t>minden év november 30. napjáig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ország helyi önkormányzatairól szóló 2011. évi CLXXXIX. törvény (Mötv.) 119. § (5) bekezdése értelmében a vonatkozó éves belső ellenőrzési tervet az előző év december 31.-ig hagyja jóvá a Képviselő-testület, illetve esetünkben véleményezi azt.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Az Áht. VIII. Fejezete 44. pontjában szabályozott államháztartási kontrollok rendszere alapján, a Polgármesteri Hivatal hatályos szervezeti és működési szabályzata Pénzügyi Ügyrendjébe foglaltak szerint gondoskodtam a kontrollkörnyezet, kontrolltevékenységek, információ és kommunikáció, kockázatkezelés és monitoring rendszer kialakítására irányuló tevékenység végrehajtásáról.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belső ellenőrzési tervet és a 2026. évi ellenőrzési, stratégiai terv időrendi táblázatát </w:t>
      </w:r>
      <w:r>
        <w:rPr>
          <w:rFonts w:cs="Garamond" w:ascii="Garamond" w:hAnsi="Garamond"/>
          <w:sz w:val="22"/>
          <w:szCs w:val="22"/>
        </w:rPr>
        <w:t>áttanulmányozva megállapítottam, hogy a</w:t>
      </w:r>
      <w:r>
        <w:rPr>
          <w:rFonts w:cs="Garamond" w:ascii="Garamond" w:hAnsi="Garamond"/>
          <w:b/>
          <w:sz w:val="22"/>
          <w:szCs w:val="22"/>
        </w:rPr>
        <w:t xml:space="preserve"> 2026. évi belső ellenőrzési, stratégiai terv az önkormányzat stratégiai céljaival összhangban áll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 beterjesztett tervek megfelelnek </w:t>
      </w:r>
      <w:r>
        <w:rPr>
          <w:rFonts w:cs="Garamond" w:ascii="Garamond" w:hAnsi="Garamond"/>
          <w:i/>
          <w:sz w:val="22"/>
          <w:szCs w:val="22"/>
        </w:rPr>
        <w:t xml:space="preserve">ezen előterjesztésben feltüntetett jogszabályokban rögzített követelményeknek </w:t>
      </w:r>
      <w:r>
        <w:rPr>
          <w:rFonts w:cs="Garamond" w:ascii="Garamond" w:hAnsi="Garamond"/>
          <w:sz w:val="22"/>
          <w:szCs w:val="22"/>
        </w:rPr>
        <w:t>(Mötv. Bek., stb)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belső ellenőr által benyújtott ellenőrzési tervekben a Polgármesteri Hivatalon belüli vizsgálattal hozzájárul a költségvetési szerv </w:t>
      </w:r>
      <w:r>
        <w:rPr>
          <w:rFonts w:cs="Garamond" w:ascii="Garamond" w:hAnsi="Garamond"/>
          <w:b/>
          <w:sz w:val="22"/>
          <w:szCs w:val="22"/>
        </w:rPr>
        <w:t xml:space="preserve">gazdaságos, hatékony és eredményes </w:t>
      </w:r>
      <w:r>
        <w:rPr>
          <w:rFonts w:cs="Garamond" w:ascii="Garamond" w:hAnsi="Garamond"/>
          <w:sz w:val="22"/>
          <w:szCs w:val="22"/>
        </w:rPr>
        <w:t>tevékenységének az Ávr.-ben foglalt követelményei érvényesítéséhez.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 FEUVE  és a belső ellenőr által alkalmazott módszerek nagyban elősegíthetik az önkormányzat  jogszerű gazdálkodását. 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lenőrzést végző belső ellenőr változatlanul megfelel a képesítési feltételnek. Tevékenységére vonatkozóan semmilyen ellenvetés nem merült fel, így támogatásra érdemes a csatolt vállalkozói szerződés aláírására való felhatalmazás és kötelezettségvállalás a vállalkozói díj kifizetésére, melynek fedezete az önkormányzat 2026. évi költségvetése előirányzata. Az idei évi ellenőrzésenként felszámított  190.000.- Ft díjtétellel szemben jövő évre a 200.000.- Ft díjtétel megállapítása indokolt, mert az igazodik az inflációs hatásokhoz.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 Képviselő-testületnek az előterjesztésben és a csatolt határozati javaslatban foglaltak megvitatását,  változtatás nélkül elfogadását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október 17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 Kató Pálné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/2025.  (X. 31.) 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Csanytelek Község Önkormányzata és a Csanyteleki Polgármesteri Hivatal 2026. évi belső ellenőrzési terve, stratégiai terve (2026.-2028.) és időrendi táblázata, kockázati tényezők meghatározása, vállalkozói szerződés jóváhagyása</w:t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40" w:before="0" w:after="0"/>
        <w:ind w:right="-425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   j a v a s l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megtárgyalta és változtatás nélkül elfogadta az önkormányzat jegyzője által írásban benyújtott előterjesztésében foglaltakat. Az Alsó- Tisza-menti Önkormányzati Társulás megbízásában lévő Belső-ellenőr által elkészített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i/>
          <w:sz w:val="22"/>
          <w:szCs w:val="22"/>
        </w:rPr>
        <w:t xml:space="preserve">Csanyteleki Polgármesteri Hivatal </w:t>
      </w:r>
      <w:r>
        <w:rPr>
          <w:rFonts w:cs="Garamond" w:ascii="Garamond" w:hAnsi="Garamond"/>
          <w:sz w:val="22"/>
          <w:szCs w:val="22"/>
        </w:rPr>
        <w:t xml:space="preserve"> 2026. évre vonatkozó </w:t>
      </w:r>
      <w:r>
        <w:rPr>
          <w:rFonts w:cs="Garamond" w:ascii="Garamond" w:hAnsi="Garamond"/>
          <w:i/>
          <w:sz w:val="22"/>
          <w:szCs w:val="22"/>
        </w:rPr>
        <w:t>belső ellenőrz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tervét, stratégiai tervét (2026.-2028.) és az ellenőrzési terv időrendi táblázatát, kockázati tényezőket, </w:t>
      </w:r>
      <w:r>
        <w:rPr>
          <w:rFonts w:cs="Garamond" w:ascii="Garamond" w:hAnsi="Garamond"/>
          <w:iCs/>
          <w:sz w:val="22"/>
          <w:szCs w:val="22"/>
        </w:rPr>
        <w:t xml:space="preserve">továbbá a belsőellenőrrel kötendő </w:t>
      </w:r>
      <w:r>
        <w:rPr>
          <w:rFonts w:cs="Garamond" w:ascii="Garamond" w:hAnsi="Garamond"/>
          <w:i/>
          <w:sz w:val="22"/>
          <w:szCs w:val="22"/>
        </w:rPr>
        <w:t xml:space="preserve">vállalkozói szerződésben </w:t>
      </w:r>
      <w:r>
        <w:rPr>
          <w:rFonts w:cs="Garamond" w:ascii="Garamond" w:hAnsi="Garamond"/>
          <w:iCs/>
          <w:sz w:val="22"/>
          <w:szCs w:val="22"/>
        </w:rPr>
        <w:t>foglaltakat</w:t>
      </w:r>
      <w:r>
        <w:rPr>
          <w:rFonts w:cs="Garamond" w:ascii="Garamond" w:hAnsi="Garamond"/>
          <w:sz w:val="22"/>
          <w:szCs w:val="22"/>
        </w:rPr>
        <w:t xml:space="preserve"> a tárgyi előterjesztéshez csatolt 1. mellékletben foglaltak szerint elfogadta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Magyarország helyi önkormányzatairól szóló 2011. évi CLXXXIX. törvény 119. § (5) bekezdésében és a Társulás Társulási Megállapodásában biztosított jogkörében eljárva, figyelemmel a </w:t>
      </w:r>
      <w:r>
        <w:rPr>
          <w:rFonts w:cs="Garamond" w:ascii="Garamond" w:hAnsi="Garamond"/>
          <w:i/>
          <w:iCs/>
          <w:sz w:val="22"/>
          <w:szCs w:val="22"/>
        </w:rPr>
        <w:t xml:space="preserve">Pénzügyi Ellenőrző, Foglalkoztatáspolitikai és Településfejlesztési Bizottság </w:t>
      </w:r>
      <w:r>
        <w:rPr>
          <w:rFonts w:cs="Garamond" w:ascii="Garamond" w:hAnsi="Garamond"/>
          <w:sz w:val="22"/>
          <w:szCs w:val="22"/>
        </w:rPr>
        <w:t xml:space="preserve">előzetes véleményezését tartalmazó határozatában foglaltat.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i a Képviselő-testület az önkormányzat jegyzőjét, hogy továbbra is biztosítsa a zavartalan, befolyástól mentes munkafeltételeket a belső ellenőr számára a költségvetési szervek belső kontrollrendszeréről és belső ellenőrzéséről szóló 370/2011. (XII. 31.) Kormányrendeletben foglaltak szerint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kötelezettséget vállal, az önkormányzat 2026. évi költségvetése terhére, a belsőellenőr által végzett ellenőrzési tevékenység díja, ellenőrzésenként 200.000.- Ft (azaz: kettőszázezer forint) belsőellenőr által kiállított számla kiegyenlítésére akként, hogy az esedékes díj kiegyenlítését véglegesen átadott pénzeszközként átutalja a Társulás 2026. évi költségvetése számára.</w:t>
      </w:r>
    </w:p>
    <w:p>
      <w:pPr>
        <w:pStyle w:val="Normal"/>
        <w:widowControl/>
        <w:spacing w:lineRule="auto" w:line="240"/>
        <w:ind w:left="720" w:right="-426" w:hanging="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spacing w:lineRule="auto" w:line="240"/>
        <w:ind w:right="-426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spacing w:lineRule="auto" w:line="240"/>
        <w:ind w:right="-426" w:firstLine="360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Közreműködő: </w:t>
      </w:r>
      <w:r>
        <w:rPr>
          <w:rFonts w:cs="Garamond" w:ascii="Garamond" w:hAnsi="Garamond"/>
          <w:sz w:val="22"/>
          <w:szCs w:val="22"/>
        </w:rPr>
        <w:tab/>
        <w:tab/>
        <w:t>Sziveri-Gajdán  Lejla belső ellenőr</w:t>
      </w:r>
    </w:p>
    <w:p>
      <w:pPr>
        <w:pStyle w:val="Normal"/>
        <w:spacing w:lineRule="auto" w:line="240"/>
        <w:ind w:right="-426"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2026. november 30.</w:t>
      </w:r>
    </w:p>
    <w:p>
      <w:pPr>
        <w:pStyle w:val="Normal"/>
        <w:ind w:right="-426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-426" w:hanging="360"/>
        <w:jc w:val="left"/>
        <w:textAlignment w:val="auto"/>
        <w:rPr/>
      </w:pPr>
      <w:r>
        <w:rPr>
          <w:rFonts w:cs="Garamond" w:ascii="Garamond" w:hAnsi="Garamond"/>
          <w:sz w:val="22"/>
          <w:szCs w:val="22"/>
        </w:rPr>
        <w:t xml:space="preserve">Sziveri-Gajdán Lejla belsőellenőr (Szeged) 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jc w:val="left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painé Karkas Krisztina a Csanyteleki Polgármesteri Hivatal  Adó- és Pénzügyi Iroda Vezetője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3">
    <w:lvl w:ilvl="0">
      <w:start w:val="105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textAlignment w:val="auto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textAlignment w:val="auto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35:00Z</dcterms:created>
  <dc:creator>Polgármesteri Hivatal</dc:creator>
  <dc:description/>
  <cp:keywords/>
  <dc:language>en-US</dc:language>
  <cp:lastModifiedBy>User</cp:lastModifiedBy>
  <cp:lastPrinted>2018-11-08T09:02:00Z</cp:lastPrinted>
  <dcterms:modified xsi:type="dcterms:W3CDTF">2025-10-30T08:44:00Z</dcterms:modified>
  <cp:revision>21</cp:revision>
  <dc:subject/>
  <dc:title/>
</cp:coreProperties>
</file>